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630" w:right="63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度研究生教学改革项目</w:t>
      </w:r>
    </w:p>
    <w:p>
      <w:pPr>
        <w:pStyle w:val="Normal"/>
        <w:spacing w:lineRule="exact" w:line="600"/>
        <w:ind w:left="630" w:right="630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申报指南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研究生教育中的重点、难点和热点问题，聚焦我校研究生教育教学实际，在培养模式、教学方法、实践教学、创新创业能力培养、教育教学管理、质量监控体系、导师队伍建设等方面进行实践探索和理论研究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研究生教学改革项目主要围绕以下指南开展课题申报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生源质量提升机制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招生改革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培养模式改革（国际化、学科交叉、校企协同、本硕博一体化、科教融合、产教融合等）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思政教育创新发展与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课程思政作用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工智能赋能研究生教育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学位研究生实践能力培养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培养质量监控（培养过程管理、分流淘汰机制、评价反馈、管理信息化等）研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位论文质量分析与保障体系建设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位点建设与合格评估比较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创新能力培养（学科竞赛、创新创业教育等）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导师队伍建设模式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教育管理能力提升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学科思政、导学思政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心理健康教育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研究生高质量就业研究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引导毕业研究生赴基层就业工作研究</w:t>
      </w:r>
    </w:p>
    <w:p>
      <w:pPr>
        <w:pStyle w:val="Normal"/>
        <w:spacing w:lineRule="exact" w:line="560"/>
        <w:ind w:firstLine="56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南所列为某一方面研究领域，申请人可根据指南自行确定拟申报项目名称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年学校研究生教学改革项目招标课题  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生源质量提升的有效举措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际研究生和本土研究生融合授课模式探索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院或学位点本研课程体系贯通建设试点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工程硕博士培养模式改革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卓越工程师</w:t>
      </w:r>
      <w:r>
        <w:rPr>
          <w:rFonts w:ascii="仿宋_GB2312" w:hAnsi="仿宋_GB2312" w:eastAsia="仿宋_GB2312"/>
          <w:sz w:val="32"/>
          <w:szCs w:val="32"/>
        </w:rPr>
        <w:t>培养质量监测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专业学位研究生校内外导师的考评机制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卓越工程师课程体系建设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地方高校博士学位论文质量底线监控与评价体系建设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新兴交叉学科发展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一流学科建设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学科经费分配改革机制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党建和思想政治工作与学科质量评价机制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新时代“三全育人”理念下的研学空间建设研究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新时代研究生美育与劳育研究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招标课题以形成行之有效且可以推广的工作经验为目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通过政策建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文件制度初稿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经验交流汇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调研报告等形式呈现。完成时间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月～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27:00Z</dcterms:created>
  <dc:creator>方喆</dc:creator>
  <dc:description/>
  <dc:language>en-US</dc:language>
  <cp:lastModifiedBy>姜莹莹</cp:lastModifiedBy>
  <cp:lastPrinted>2021-11-05T16:02:00Z</cp:lastPrinted>
  <dcterms:modified xsi:type="dcterms:W3CDTF">2024-06-06T00:55:19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C12F601114A488679C601A499FA9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