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浙江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研究生联合培养基地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绩效评价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单位名称（盖章）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联系人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联系电话：</w:t>
      </w:r>
    </w:p>
    <w:tbl>
      <w:tblPr>
        <w:tblW w:w="1523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799"/>
        <w:gridCol w:w="1534"/>
        <w:gridCol w:w="2800"/>
        <w:gridCol w:w="1766"/>
        <w:gridCol w:w="338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基地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认定年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合作单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基地负责人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适用专业学位类别（领域）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 w:before="0" w:after="0"/>
        <w:textAlignment w:val="auto"/>
        <w:rPr/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备注：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认定年度：填写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年或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年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8034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4.2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1:15:00Z</dcterms:created>
  <dc:creator>ZJU</dc:creator>
  <dc:description/>
  <dc:language>en-US</dc:language>
  <cp:lastModifiedBy>ZJU</cp:lastModifiedBy>
  <dcterms:modified xsi:type="dcterms:W3CDTF">2021-12-30T01:1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C3337D29D4665BAC03DB79C9CB84E</vt:lpwstr>
  </property>
  <property fmtid="{D5CDD505-2E9C-101B-9397-08002B2CF9AE}" pid="3" name="KSOProductBuildVer">
    <vt:lpwstr>2052-11.1.0.11194</vt:lpwstr>
  </property>
</Properties>
</file>